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330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83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11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01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468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62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52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462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666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13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98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692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