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6698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82712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4194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4816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5596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6297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2154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0963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193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7713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007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480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659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8445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9726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31612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9181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