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510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684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1698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521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919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253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1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4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739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22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391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089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484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233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865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