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499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27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2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09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592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833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56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115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66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6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374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457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