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337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7138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05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8067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720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781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353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649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517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634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880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291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048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855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009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367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003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