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625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98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64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25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095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592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67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073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757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536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588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8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18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478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