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844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7414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7199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708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86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333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4073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9821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5211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0792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95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818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9242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