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89799668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31944940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72821276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75484329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13728891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59313496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00199257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64503303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0965876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47139185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6171028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9632135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3937862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23873433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42114823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99718365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22270855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