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325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2594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062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6164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5062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4528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0134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992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746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180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976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1086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8630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9566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5967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