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512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6475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063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8291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4093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6244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7837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8423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442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5436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529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787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0283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