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64329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4908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693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0354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786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785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08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8234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11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84659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964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045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060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437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27104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3421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843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