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2298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3856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1089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540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645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52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2334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561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9813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265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9107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8538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271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818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30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