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94570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733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10045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53250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47092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19696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82955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48520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07963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61660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37345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44201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59922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