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1560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466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5789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119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5281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566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235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5234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107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774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586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467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565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783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97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516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006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