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88041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63985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71601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0522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71200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9467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56655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33264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88165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72615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09673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0241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88817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31621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76640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