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80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98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634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580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621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147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170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677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9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73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821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1449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60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