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6645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844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03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2807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76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753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569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588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146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55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215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000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512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4646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47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56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751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