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075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738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977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2851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006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035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308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358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1685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1367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4145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0076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8924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7766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70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