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8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773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68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5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611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66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744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3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03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45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2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92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82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