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673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358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117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638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838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654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147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003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878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499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789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320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637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085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817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985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268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