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7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98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062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671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395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063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814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2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70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454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39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61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80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50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194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