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35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512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426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001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377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509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094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750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394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127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061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189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734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