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081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900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567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97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884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550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738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840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905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266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050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754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773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832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025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179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682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