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858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731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4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636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92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94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293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718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015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139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55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3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711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197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31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