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034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624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044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467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840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345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249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517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125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265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299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741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817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