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788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413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792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668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900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70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786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612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577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98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633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570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003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498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50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220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697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