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71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135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63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87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93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05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15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5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5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59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75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0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68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7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28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