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36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12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42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75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354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361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02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42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629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722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043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4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06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