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550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27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974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053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742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9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798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401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32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325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12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022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84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174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140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310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10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