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184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012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043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33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619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96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970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911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022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295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702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795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897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488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132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