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7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665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55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17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0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8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26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6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92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30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64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3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04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