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00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053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714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52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37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42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025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60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988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483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46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2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168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736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76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353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513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