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821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711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769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925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954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689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235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225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416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105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504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33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665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71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635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