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802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252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274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086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429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774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076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933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628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068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240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657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3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