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2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17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46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53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226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7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5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93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73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4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7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54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26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0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30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10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6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