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726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49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48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729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25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373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14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410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628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69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592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46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140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28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614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