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745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35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315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49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24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39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797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9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70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79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7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44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