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51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86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017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928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9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6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18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31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041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57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9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03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09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31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59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684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44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