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8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8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713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5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38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77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215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26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04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48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9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7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53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362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1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