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1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337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328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901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63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14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49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345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77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983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35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913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02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