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744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604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215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04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3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517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731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627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352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607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488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771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589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349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14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518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831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