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6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078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8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137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74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00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1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00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05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87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382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35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2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2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694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