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3654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7390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1931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6263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7858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954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4534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3542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05644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6091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0827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027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4698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