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566087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820152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866170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109503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298578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259717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809260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892701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716601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122147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27853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15739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608657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528635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109202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885919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902520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