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960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3887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4716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71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541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790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277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0121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05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600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5511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827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217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204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35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