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44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64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76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015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765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661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107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039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3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440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37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778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744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