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237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6703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6161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9136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226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1320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6828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9899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5540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6296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654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044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7410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8544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5578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928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6642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