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55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362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75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02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56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237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996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071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745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804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719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60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834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87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91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