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5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6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394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610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38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50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288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68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42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952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9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3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718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