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276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053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262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65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002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31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932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825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670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947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339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8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315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08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274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789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694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